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</w:tblGrid>
      <w:tr>
        <w:trPr>
          <w:trHeight w:val="1019" w:hRule="atLeast"/>
        </w:trPr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 Z V J E Š Ć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o provedenom projektu iz područja očuvanja pomorske baštine i tradicije u Istarskoj županiji 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026. godin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SNOVNI PODACI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197"/>
        <w:gridCol w:w="6465"/>
      </w:tblGrid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iv nositelja projekt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govorna osoba predlagatelj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ntakt podaci </w:t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bitel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) SAŽETAK PROVEDBE I REZULTATA PROJEK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KUPNO ISPLAĆENA SREDSTVA ZA PROJEKT IZ PRORAČUNA ISTARSKE ŽUPANIJE 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JANJE PROJEKTA</w:t>
            </w:r>
          </w:p>
        </w:tc>
      </w:tr>
      <w:tr>
        <w:trPr/>
        <w:tc>
          <w:tcPr>
            <w:tcW w:w="2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početka projekta:                                       </w:t>
            </w:r>
          </w:p>
        </w:tc>
        <w:tc>
          <w:tcPr>
            <w:tcW w:w="6465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 završetka projekta:</w:t>
            </w:r>
          </w:p>
        </w:tc>
        <w:tc>
          <w:tcPr>
            <w:tcW w:w="6465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293"/>
        <w:gridCol w:w="4694"/>
      </w:tblGrid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AŽETAK IZVJEŠĆA IZVRŠENJA PROJEKT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ILJEVI PROJEKTA </w:t>
            </w:r>
          </w:p>
        </w:tc>
      </w:tr>
      <w:tr>
        <w:trPr/>
        <w:tc>
          <w:tcPr>
            <w:tcW w:w="4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IRA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Upišite ih kako su bili navedeni i u prijedlogu projekta</w:t>
            </w:r>
          </w:p>
        </w:tc>
        <w:tc>
          <w:tcPr>
            <w:tcW w:w="469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TVAR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 kojoj mjeri ste ostvarili ciljeve navedene u projektnom prijedlogu? Molimo objasnite odstupanja u odnosu na planirano!</w:t>
            </w:r>
          </w:p>
        </w:tc>
      </w:tr>
      <w:tr>
        <w:trPr/>
        <w:tc>
          <w:tcPr>
            <w:tcW w:w="4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RISNICI</w:t>
            </w:r>
          </w:p>
        </w:tc>
      </w:tr>
      <w:tr>
        <w:trPr/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ko su bili korisnici/e ovog projekta </w:t>
            </w:r>
          </w:p>
        </w:tc>
        <w:tc>
          <w:tcPr>
            <w:tcW w:w="598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81"/>
        <w:gridCol w:w="4536"/>
      </w:tblGrid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DJE STE PROJEKT PROVODILI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(odabrati i obrazložiti!)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ručju cijele Istarske županije</w:t>
            </w:r>
          </w:p>
        </w:tc>
        <w:tc>
          <w:tcPr>
            <w:tcW w:w="491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ručju pojedinih gradova i/ili općina (navesti kojih)</w:t>
            </w:r>
          </w:p>
        </w:tc>
        <w:tc>
          <w:tcPr>
            <w:tcW w:w="491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U manjoj zajednici (navesti kojoj)</w:t>
            </w:r>
          </w:p>
        </w:tc>
        <w:tc>
          <w:tcPr>
            <w:tcW w:w="491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KTIVNOSTI I REZULTATI 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Navedite aktivnosti koje ste provodili, gdje, kada, koliko su trajale, broj sudionika</w:t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ULT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Navedite rezultate i promjene do kojih su pojedine aktivnosti dovele (po mogućnosti i  brojčano) i objasnite povezanost dobivenih rezultata s provedenim aktivnostima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E I SURADNICI KOJI SU PROVODILI PROJEKT</w:t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30"/>
        <w:gridCol w:w="4874"/>
      </w:tblGrid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E IZ VAŠE ORGANIZACIJE KOJE SU PROVODILE PROJEKT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 prezime</w:t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 (uloga) u projektu</w:t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slovi koje je obavio/la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30"/>
        <w:gridCol w:w="4874"/>
      </w:tblGrid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NJSKI/E SURADNICI/E KOJI/E SU PROVODILI/E PROJEKT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 prezime</w:t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 (uloga) u projektu</w:t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i koje je obavio/la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45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798"/>
        <w:gridCol w:w="2836"/>
      </w:tblGrid>
      <w:tr>
        <w:trPr/>
        <w:tc>
          <w:tcPr>
            <w:tcW w:w="80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 kim ste surađivali u provedbi projekta i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pišite  za svakog partnera posebno kakav ste oblik (stupanj) suradnje  dogovorili/uspostavili i u čemu se ona sastoj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(primjer: razmjena informacija, koordinacija aktivnosti, zajedničko korištenje resursa)? </w:t>
            </w:r>
          </w:p>
        </w:tc>
      </w:tr>
      <w:tr>
        <w:trPr/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a organizacije</w:t>
            </w:r>
          </w:p>
        </w:tc>
        <w:tc>
          <w:tcPr>
            <w:tcW w:w="2798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</w:t>
            </w:r>
          </w:p>
        </w:tc>
        <w:tc>
          <w:tcPr>
            <w:tcW w:w="28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suradnje</w:t>
            </w:r>
          </w:p>
        </w:tc>
      </w:tr>
      <w:tr>
        <w:trPr/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inice lokalne samouprave</w:t>
            </w:r>
          </w:p>
        </w:tc>
        <w:tc>
          <w:tcPr>
            <w:tcW w:w="2798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e organizacij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vesti koje)</w:t>
            </w:r>
          </w:p>
        </w:tc>
        <w:tc>
          <w:tcPr>
            <w:tcW w:w="2798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840" w:hanging="0"/>
              <w:rPr>
                <w:rFonts w:ascii="Arial" w:hAnsi="Arial" w:cs="Arial"/>
                <w:i/>
                <w:i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ING I EVALUACIJA PROJEKTA</w:t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šite da li ste (TKO, KADA i KAKO) vršili monitoring i evaluaciju projekta </w:t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pišite da li ste (TKO, KADA i KAKO) procijenili jesu li aktivnosti bile troškovno efikasne, i kakvi su ostvareni rezultati u odnosu na utrošene resurse? (Ocjena ekonomičnosti)</w:t>
            </w:r>
          </w:p>
          <w:p>
            <w:pPr>
              <w:pStyle w:val="Normal"/>
              <w:ind w:left="1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792" w:hanging="43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išite da li ce se rezultati i korist od projekta nastaviti i nakon njegovog završetka, mogu li rezultati i utjecaj biti održani i po prestanku sufinanciranja iz Proračuna Istarske županije? (Ocjena održivosti)</w:t>
            </w:r>
          </w:p>
          <w:p>
            <w:pPr>
              <w:pStyle w:val="Normal"/>
              <w:ind w:left="1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POZNATLJIVOST I PREZENTACIJA PROJEKTA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šite na koji način je projekt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repoznat i podržavan u zajednici</w:t>
            </w:r>
            <w:r>
              <w:rPr>
                <w:rFonts w:cs="Arial" w:ascii="Arial" w:hAnsi="Arial"/>
                <w:sz w:val="22"/>
                <w:szCs w:val="22"/>
              </w:rPr>
              <w:t xml:space="preserve"> (lokalna samouprava, vodeće institucije, ključni ljudi, građani). 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koji ste način projekt prezentirali široj javnosti? Jeste li proveli kakvu promidžbenu aktivnos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medijsku prezentaciju, konferenciju za tisak ili sl)?</w:t>
            </w:r>
            <w:r>
              <w:rPr>
                <w:rFonts w:cs="Arial" w:ascii="Arial" w:hAnsi="Arial"/>
                <w:sz w:val="22"/>
                <w:szCs w:val="22"/>
              </w:rPr>
              <w:t xml:space="preserve"> Postoje li o tome publikacije (isječci iz novina, leci, stručni članci, brošure) - ako postoje molimo dostavite nam kopije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o biste istaknuli kao najveći uspjeh provedenog projekta?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vedite i objasnite prepreke koje su se pojavile tijekom provedbe ovog projekta i kako ste ih riješili?  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jsk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adrovsk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rn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pomene, komentari i ostale značajne činjenice vezane uz provedbu projekta, te obavezno obrazložite sva odstupanja u odnosu na planirano.</w:t>
            </w:r>
          </w:p>
        </w:tc>
      </w:tr>
      <w:tr>
        <w:trPr/>
        <w:tc>
          <w:tcPr>
            <w:tcW w:w="9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302" w:footer="708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3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color w:val="FF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4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b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  <w:b w:val="false"/>
      <w:i w:val="false"/>
      <w:sz w:val="24"/>
    </w:rPr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>
      <w:b/>
      <w:color w:val="FF0000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color w:val="00B050"/>
    </w:rPr>
  </w:style>
  <w:style w:type="character" w:styleId="WW8Num46z0">
    <w:name w:val="WW8Num46z0"/>
    <w:qFormat/>
    <w:rPr>
      <w:color w:val="FF0000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>
      <w:b/>
      <w:color w:val="FF000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05:00Z</dcterms:created>
  <dc:creator>Dejana Dubroja</dc:creator>
  <dc:description/>
  <cp:keywords/>
  <dc:language>en-US</dc:language>
  <cp:lastModifiedBy>Ana-Marija Mihelić</cp:lastModifiedBy>
  <cp:lastPrinted>2012-04-03T11:34:00Z</cp:lastPrinted>
  <dcterms:modified xsi:type="dcterms:W3CDTF">2026-01-21T11:05:00Z</dcterms:modified>
  <cp:revision>2</cp:revision>
  <dc:subject/>
  <dc:title>I Z V J E Š Ć E</dc:title>
</cp:coreProperties>
</file>